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7/7</w:t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Město Strakonice</w:t>
      </w:r>
    </w:p>
    <w:p>
      <w:pPr>
        <w:pStyle w:val="Heading2"/>
        <w:rPr/>
      </w:pPr>
      <w:r>
        <w:rPr/>
        <w:t>finanční odbor</w:t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/>
      </w:pPr>
      <w:r>
        <w:rPr/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k Dodatku č. 3 k úvěrové smlouvě č. 2953/04/5226 (nákup Pivovaru Strakonice)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a k Dodatku č. 3 k úvěrové smlouvě č. 1877/09/5226 (výstavba ZŠ Povážská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. září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Zastupitelstvo města po projednání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Normln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snížením úrokových sazeb, a to: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color w:val="000000"/>
        </w:rPr>
        <w:t xml:space="preserve">a) u úvěru na </w:t>
      </w:r>
      <w:r>
        <w:rPr>
          <w:rFonts w:cs="Times New Roman" w:ascii="Times New Roman" w:hAnsi="Times New Roman"/>
          <w:b/>
          <w:bCs/>
          <w:color w:val="000000"/>
        </w:rPr>
        <w:t>„nákup Pivovaru Strakonice“</w:t>
      </w:r>
      <w:r>
        <w:rPr>
          <w:rFonts w:cs="Times New Roman" w:ascii="Times New Roman" w:hAnsi="Times New Roman"/>
          <w:color w:val="000000"/>
        </w:rPr>
        <w:t xml:space="preserve"> z původních 12-měsíční PRIBOR (0,48%) + marže 0,15% p.a., celkem 0,63 % p.a. na 3M PRIBOR (0,31%) + marže 0,15% p.a., celkem 0,46% p.a. ke dni 31. 12. 2015</w:t>
      </w:r>
    </w:p>
    <w:p>
      <w:pPr>
        <w:pStyle w:val="Normln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color w:val="000000"/>
        </w:rPr>
        <w:t xml:space="preserve">b) u úvěru na </w:t>
      </w:r>
      <w:r>
        <w:rPr>
          <w:rFonts w:cs="Times New Roman" w:ascii="Times New Roman" w:hAnsi="Times New Roman"/>
          <w:b/>
          <w:bCs/>
          <w:color w:val="000000"/>
        </w:rPr>
        <w:t>„výstavbu ZŠ  Povážská“</w:t>
      </w:r>
      <w:r>
        <w:rPr>
          <w:rFonts w:cs="Times New Roman" w:ascii="Times New Roman" w:hAnsi="Times New Roman"/>
          <w:color w:val="000000"/>
        </w:rPr>
        <w:t xml:space="preserve">  z původních 3 M PRIBOR (0,31%) + marže 0,99% p.a., celkem 1,3% p.a. na 3 M PRIBOR (0,31%) + marže 0,37% p.a., celkem 0,68% p.a. ke dni 30. 9. 2015</w:t>
      </w:r>
    </w:p>
    <w:p>
      <w:pPr>
        <w:pStyle w:val="Normln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rPr/>
      </w:pPr>
      <w:r>
        <w:rPr/>
        <w:t>II. Souhlasí</w:t>
      </w:r>
    </w:p>
    <w:p>
      <w:pPr>
        <w:pStyle w:val="Normln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 uzavřením dodatků  k úvěrovým smlouvám, a to Dodatku č. 3 k úvěrové smlouvě č. 2953/04/5226 na nákup Pivovaru Strakonice a Dodatku č. 3 k úvěrové smlouvě  č. 1877/09/5226 na výstavbu ZŠ  Povážská.</w:t>
      </w:r>
    </w:p>
    <w:p>
      <w:pPr>
        <w:pStyle w:val="Normln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rPr/>
      </w:pPr>
      <w:r>
        <w:rPr/>
        <w:t>III. Pověřuje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color w:val="000000"/>
        </w:rPr>
        <w:t>starostu města podpisem výše uvedených dodatků k úvěrovým smlouvám.</w:t>
      </w:r>
    </w:p>
    <w:p>
      <w:pPr>
        <w:pStyle w:val="Normln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souhlasit s uzavřením dodatků k uvedeným úvěrovým smlouvám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 xml:space="preserve">Ing. Jitka Šochmanová, vedoucí finančního odbor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;MS Mincho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MS Mincho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aluecj">
    <w:name w:val="value cj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bCs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>
      <w:szCs w:val="24"/>
    </w:rPr>
  </w:style>
  <w:style w:type="paragraph" w:styleId="Normln">
    <w:name w:val="Normln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8:14:00Z</dcterms:created>
  <dc:creator>Jankovcova</dc:creator>
  <dc:description/>
  <dc:language>en-US</dc:language>
  <cp:lastModifiedBy>Mackova</cp:lastModifiedBy>
  <cp:lastPrinted>2015-08-21T10:09:00Z</cp:lastPrinted>
  <dcterms:modified xsi:type="dcterms:W3CDTF">2015-08-24T07:32:00Z</dcterms:modified>
  <cp:revision>4</cp:revision>
  <dc:subject/>
  <dc:title>25/24 Rozpočtová opatření                                  </dc:title>
</cp:coreProperties>
</file>